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7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PK, a.s. - zpracování projektové dokumentace stavebních úprav pro instalaci lékařských technologií pořizovaných v rámci programu REACT a na poskytování služeb autorského dozoru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2-10T13:43:00Z</dcterms:modified>
  <cp:revision>8</cp:revision>
  <dc:subject>Příloha č.2</dc:subject>
  <dc:title>Čestné prohlášení</dc:title>
</cp:coreProperties>
</file>